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 xml:space="preserve">中共中央政治局召开会议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 xml:space="preserve">分析研究当前经济形势和经济工作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审议《关于十九届中央第九轮巡视情况的综合报告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方正仿宋_GBK" w:cs="方正仿宋_GBK" w:ascii="方正仿宋_GBK" w:hAnsi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新华社北京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8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电 中共中央政治局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8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召开会议，分析研究当前经济形势，部署下半年经济工作，审议《关于十九届中央第九轮巡视情况的综合报告》。中共中央总书记习近平主持会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认为，今年以来，面对复杂严峻的国际环境和艰巨繁重的国内改革发展稳定任务，在以习近平同志为核心的党中央坚强领导下，我们有效统筹疫情防控和经济社会发展工作，疫情防控取得积极成效，经济社会发展取得新成绩。全国上下付出了艰辛努力，成绩值得充分肯定。同时，当前经济运行面临一些突出矛盾和问题，要保持战略定力，坚定做好自己的事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强调，做好下半年经济工作，要坚持稳中求进工作总基调，完整、准确、全面贯彻新发展理念，加快构建新发展格局，着力推动高质量发展，全面落实疫情要防住、经济要稳住、发展要安全的要求，巩固经济回升向好趋势，着力稳就业稳物价，保持经济运行在合理区间，力争实现最好结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指出，坚持就是胜利。要高效统筹疫情防控和经济社会发展工作。对疫情防控和经济社会发展的关系，要综合看、系统看、长远看，特别是要从政治上看、算政治账。要坚持人民至上、生命至上，坚持外防输入、内防反弹，坚持动态清零，出现了疫情必须立即严格防控，该管的要坚决管住，决不能松懈厌战。要坚决认真贯彻党中央确定的新冠肺炎防控政策举措，保证影响经济社会发展的重点功能有序运转，该保的要坚决保住。要做好病毒变异跟踪和新疫苗新药物研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强调，宏观政策要在扩大需求上积极作为。财政货币政策要有效弥补社会需求不足。用好地方政府专项债券资金，支持地方政府用足用好专项债务限额。货币政策要保持流动性合理充裕，加大对企业的信贷支持，用好政策性银行新增信贷和基础设施建设投资基金。要提高产业链供应链稳定性和国际竞争力，畅通交通物流，优化国内产业链布局，支持中西部地区改善基础设施和营商环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指出，要全方位守住安全底线。要强化粮食安全保障，提升能源资源供应保障能力，加大力度规划建设新能源供给消纳体系。要稳定房地产市场，坚持房子是用来住的、不是用来炒的定位，因城施策用足用好政策工具箱，支持刚性和改善性住房需求，压实地方政府责任，保交楼、稳民生。要保持金融市场总体稳定，妥善化解一些地方村镇银行风险，严厉打击金融犯罪。要压实安全生产责任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指出，要以改革开放为经济发展增动力。要继续实施国企改革三年行动方案。要推动平台经济规范健康持续发展，完成平台经济专项整改，对平台经济实施常态化监管，集中推出一批“绿灯”投资案例。要积极促进出口、扩大进口，做好技术、外资引进工作，推动共建“一带一路”高质量发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强调，要扎实做好民生保障工作。要着力保障困难群众基本生活，做好高校毕业生等重点群体就业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要求，要充分调动各方面积极性。各地区各部门要切实负起责任，各级领导班子要以饱满精神状态开展工作，领导干部要敢为善为。经济大省要勇挑大梁，有条件的省份要力争完成经济社会发展预期目标。要发挥企业和企业家能动性，营造好的政策和制度环境，让国企敢干、民企敢闯、外企敢投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指出，在以习近平同志为核心的党中央坚强领导下，巡视工作不断深化发展，十九届中央第九轮巡视集中巡视中央和国家机关，如期完成了党章规定的巡视全覆盖任务，凸显了我们党勇于自我革命的鲜明品格，体现了党内监督无例外的坚定立场。从巡视看，中央和国家机关不断增强“四个意识”、坚定“四个自信”、做到“两个维护”，呈现出认真负责、积极向上的良好状态，各项工作取得新成效。同时，巡视也发现了一些问题，要高度重视，认真抓好整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强调，中央和国家机关要在巡视整改上发挥表率作用。要加强政治建设，坚持不懈学懂弄通做实习近平新时代中国特色社会主义思想，不断提高政治判断力、政治领悟力、政治执行力，带头做到对党忠诚、对人民负责，坚决把党中央决策部署落到实处。要坚持守正创新，增强政治能力和业务本领，主动适应新时代新要求，把握新时代工作规律，立足中华民族伟大复兴战略全局和世界百年未有之大变局，扎实履行职责使命。要深入贯彻落实全面深化改革部署，做到系统集成、协同高效，不断推进国家治理体系和治理能力现代化。要统筹发展和安全，坚持总体国家安全观，切实扛起防范化解风险的政治责任，牢固树立底线思维，提高对重大风险的预见、应对、处置能力。要保持战略定力，坚决贯彻严的主基调，认真落实全面从严治党“两个责任”，强化第一责任人责任，层层传导压力，健全内部管理和权力运行监督制约机制，一体推进不敢腐、不能腐、不想腐。要深入贯彻新时代党的组织路线，不断加强领导班子建设、干部人才队伍建设和基层党组织建设。要综合用好巡视成果，深化标本兼治，促进完善体制机制，不断提升中央和国家机关工作能力和水平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560"/>
        <w:jc w:val="both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会议还研究了其他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4:14:28Z</dcterms:created>
  <dc:creator>12940</dc:creator>
  <dc:description/>
  <dc:language>en-US</dc:language>
  <cp:lastModifiedBy>12940</cp:lastModifiedBy>
  <dcterms:modified xsi:type="dcterms:W3CDTF">2022-07-28T14:1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E3B1F33F3C43239215229C90D4760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