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Style w:val="StrongEmphasis"/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  <w:t>习近平给参加海峡青年论坛的台湾青年的回信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参加海峡青年论坛的台湾青年朋友们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你们好！来信收悉。得知你们因海峡青年论坛同大陆结缘，在大陆找到了实现梦想的舞台，亲历了祖国日新月异的发展变化，感受到了两岸同胞一家亲的热切感情，我很欣慰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青年兴则国家兴，青年强则国家强。祖国和民族的前途寄托在青年人身上。我们将一如既往为两岸青年互学互鉴创造良好条件，为台湾青年在大陆学习、就业、创业、生活提供更多便利。希望你们多向台湾青年分享自己在大陆的经历和感悟，让更多台湾青年了解大陆，同大陆青年同心同行、携手打拼，锲而不舍、驰而不息，让青春在实现中华民族伟大复兴中国梦的伟大进程中绽放异彩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center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                           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习近平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righ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方正仿宋_GBK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4:01:04Z</dcterms:created>
  <dc:creator>12940</dc:creator>
  <dc:description/>
  <dc:language>en-US</dc:language>
  <cp:lastModifiedBy>12940</cp:lastModifiedBy>
  <dcterms:modified xsi:type="dcterms:W3CDTF">2022-07-28T14:02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734F004F504B49AD41FB759BB35DBD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